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40"/>
          <w:lang w:val="ru-MD"/>
        </w:rPr>
      </w:pPr>
      <w:r>
        <w:rPr>
          <w:rFonts w:cs="KZ Times New Roman;Times New Roman" w:ascii="KZ Times New Roman;Times New Roman" w:hAnsi="KZ Times New Roman;Times New Roman"/>
          <w:sz w:val="40"/>
          <w:lang w:val="ru-MD"/>
        </w:rPr>
        <w:t>Шешім</w:t>
      </w:r>
    </w:p>
    <w:p>
      <w:pPr>
        <w:pStyle w:val="TextBody"/>
        <w:rPr/>
      </w:pPr>
      <w:r>
        <w:rPr/>
        <w:t xml:space="preserve">Баға ұсыныстары негізінде мемлекеттік сатып алу </w:t>
      </w:r>
    </w:p>
    <w:p>
      <w:pPr>
        <w:pStyle w:val="TextBody"/>
        <w:rPr/>
      </w:pPr>
      <w:r>
        <w:rPr/>
        <w:t xml:space="preserve">қорытындысын бекіту «№ 39 орта мектеп» ММ 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ақпан айы 2009 жыл Өскемен қаласы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Өскемен қаласы</w:t>
        <w:tab/>
        <w:tab/>
        <w:tab/>
        <w:tab/>
        <w:tab/>
        <w:tab/>
        <w:t>10 ақпан 2009 жыл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TextBody"/>
        <w:jc w:val="left"/>
        <w:rPr/>
      </w:pPr>
      <w:r>
        <w:rPr>
          <w:b/>
        </w:rPr>
        <w:t>Ұйымдастырушы: «№ 39 орта мектеп» ММ</w:t>
      </w:r>
      <w:r>
        <w:rPr/>
        <w:t xml:space="preserve"> Өскемен қаласы, Орджоникидзе көшесі 12 а.</w:t>
      </w:r>
    </w:p>
    <w:p>
      <w:pPr>
        <w:pStyle w:val="TextBody"/>
        <w:jc w:val="left"/>
        <w:rPr/>
      </w:pPr>
      <w:r>
        <w:rPr>
          <w:b/>
        </w:rPr>
        <w:t>Тапсырыс беруші: «№ 39 орта мектеп» М</w:t>
      </w:r>
      <w:r>
        <w:rPr/>
        <w:t>М Өскемен қаласы, Орджоникидзе көшесі 12 а қызметтер мен әртүрлі заттарды бағалау ұсыныстары негізінде мемлекеттік сатып алуды өткізеді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/>
        <w:t xml:space="preserve">1. Келесі құрамдағы конкурс комиссиясы :комиссия төрайымы- Тамара Михайловна Паюк (директор), комиссия төрайымының орынбасары –Людмила Федоровна Родунер (ШЖ жөніндегі директордың орынбасары), комиссия мүшелері: </w:t>
      </w:r>
      <w:r>
        <w:rPr>
          <w:lang w:val="kk-KZ"/>
        </w:rPr>
        <w:t>бастауыш сыныбының мұғалімі</w:t>
      </w:r>
      <w:r>
        <w:rPr/>
        <w:t xml:space="preserve"> – </w:t>
      </w:r>
      <w:r>
        <w:rPr>
          <w:lang w:val="kk-KZ"/>
        </w:rPr>
        <w:t>Жанат Анатольевна Катчебаева</w:t>
      </w:r>
      <w:r>
        <w:rPr/>
        <w:t xml:space="preserve">, бухгалтер- Вероника Сергеевна Лебединская, комиссия хатшысы- Наталья Сергеевна Баспакова, </w:t>
      </w:r>
      <w:r>
        <w:rPr>
          <w:lang w:val="ru-RU"/>
        </w:rPr>
        <w:t>10</w:t>
      </w:r>
      <w:r>
        <w:rPr/>
        <w:t xml:space="preserve"> ақпан  2009 жылы сағат 10-00-де  «№ 39 орта мектеп» ММ 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Өскемен қаласында  </w:t>
      </w:r>
      <w:r>
        <w:rPr>
          <w:rFonts w:cs="KZ Times New Roman;Times New Roman" w:ascii="KZ Times New Roman;Times New Roman" w:hAnsi="KZ Times New Roman;Times New Roman"/>
          <w:sz w:val="28"/>
        </w:rPr>
        <w:t xml:space="preserve">баға ұсыныстары негізінде мемлекеттік сатып алу конкурсын өткізді. 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 xml:space="preserve">2. Конкурсқа қатысуға сұранымды келесі потенциалды жабдықтаушылар әкелді: 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</w:rPr>
        <w:t>ЖК «Шкаруппа Н.И.», Октябрьская 130А –5.02.2009ж. 10-05 сағатта;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</w:rPr>
        <w:t>ЖШС «Оскеменспецкоммунтранс»,Ползунова 111 -5.02.2009ж.16-30 сағатта.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</w:rPr>
        <w:t>ЖШС «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Ө</w:t>
      </w:r>
      <w:r>
        <w:rPr>
          <w:rFonts w:cs="KZ Times New Roman;Times New Roman" w:ascii="KZ Times New Roman;Times New Roman" w:hAnsi="KZ Times New Roman;Times New Roman"/>
          <w:sz w:val="28"/>
        </w:rPr>
        <w:t>скемен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Тәртіп</w:t>
      </w:r>
      <w:r>
        <w:rPr>
          <w:rFonts w:cs="KZ Times New Roman;Times New Roman" w:ascii="KZ Times New Roman;Times New Roman" w:hAnsi="KZ Times New Roman;Times New Roman"/>
          <w:sz w:val="28"/>
        </w:rPr>
        <w:t xml:space="preserve"> »,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Остров Лопатино 23 .02.2009</w:t>
      </w:r>
      <w:r>
        <w:rPr>
          <w:rFonts w:cs="KZ Times New Roman;Times New Roman" w:ascii="KZ Times New Roman;Times New Roman" w:hAnsi="KZ Times New Roman;Times New Roman"/>
          <w:sz w:val="28"/>
        </w:rPr>
        <w:t>-11-56 сағатта.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</w:rPr>
        <w:t>ЖШС «Востокпромавтоматика», Рабочая 48-6.02.2009-17-30 сағатта.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</w:rPr>
        <w:t>ЖШС «Сервисвостокгарант», Рабочая 48-9.02.2009-10.00 сағатта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>ЖШС «Востокгороформление» Горький к74-320 6.02.2009 11-05 сағатта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>ЖШС «Геральдика 2004» Протозанова 95 9.02.2009 16 -00 сағатта.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</w:rPr>
        <w:t>ЖШС «Восток СВ Транс» Юбилейная 6-2 6.02.2009 11-00 сағатта.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</w:rPr>
        <w:t>ЖК Верховенко С.В. Геологическая 4-36 9.02.09 17-00 сағатта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 xml:space="preserve">3. Келесі потенциалды жабдықтаушылардың конкурс сұранымдары шегертілді: 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</w:rPr>
        <w:t>ЖК «Шкаруппа Н.И» (баға ұсынысы жоғары),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</w:rPr>
        <w:t>ЖШС «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Ө</w:t>
      </w:r>
      <w:r>
        <w:rPr>
          <w:rFonts w:cs="KZ Times New Roman;Times New Roman" w:ascii="KZ Times New Roman;Times New Roman" w:hAnsi="KZ Times New Roman;Times New Roman"/>
          <w:sz w:val="28"/>
        </w:rPr>
        <w:t>скемен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Тәртіп</w:t>
      </w:r>
      <w:r>
        <w:rPr>
          <w:rFonts w:cs="KZ Times New Roman;Times New Roman" w:ascii="KZ Times New Roman;Times New Roman" w:hAnsi="KZ Times New Roman;Times New Roman"/>
          <w:sz w:val="28"/>
        </w:rPr>
        <w:t xml:space="preserve">» </w:t>
      </w:r>
      <w:r>
        <w:rPr>
          <w:rFonts w:cs="KZ Times New Roman;Times New Roman" w:ascii="KZ Times New Roman;Times New Roman" w:hAnsi="KZ Times New Roman;Times New Roman"/>
          <w:sz w:val="22"/>
        </w:rPr>
        <w:t>(мемлекеттік сатып алуға бөлінген сомма көбірек)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>ЖШС «Сервисвостокгарант» (баға ұсыныстары дұрыс жазылмаған),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</w:rPr>
        <w:t>ЖШС «Восток СВ Транс» (баға ұсынысы жоғары),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</w:rPr>
        <w:t>ЖШС «Востокгороформление» баға ұсыныстары дұрыс жазылмаған Қорытындысы: ия- бір ауыздан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>4. Конкурс комиссиясы бағалау қорытындысы мен конкурстық сұранымдарының сәйкестігіне жүгіне ШЕШТ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</w:rPr>
        <w:t>Қатты шаруашылық қалдықтарды шығару ЖШС «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Өскеменспецкоммунтранс</w:t>
      </w:r>
      <w:r>
        <w:rPr>
          <w:rFonts w:cs="KZ Times New Roman;Times New Roman" w:ascii="KZ Times New Roman;Times New Roman" w:hAnsi="KZ Times New Roman;Times New Roman"/>
          <w:sz w:val="28"/>
        </w:rPr>
        <w:t>» мен шарт жасасу, мемлекеттік сатып алу соммасы 2009 жылға айына –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5415</w:t>
      </w:r>
      <w:r>
        <w:rPr>
          <w:rFonts w:cs="KZ Times New Roman;Times New Roman" w:ascii="KZ Times New Roman;Times New Roman" w:hAnsi="KZ Times New Roman;Times New Roman"/>
          <w:sz w:val="28"/>
        </w:rPr>
        <w:t xml:space="preserve"> тенгені құрай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</w:rPr>
        <w:t>Жылу жүйесінің комерциялық есептеу құралдарының техникалық күтімі соммасы 2009 жылға айына –6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100</w:t>
      </w:r>
      <w:r>
        <w:rPr>
          <w:rFonts w:cs="KZ Times New Roman;Times New Roman" w:ascii="KZ Times New Roman;Times New Roman" w:hAnsi="KZ Times New Roman;Times New Roman"/>
          <w:sz w:val="28"/>
        </w:rPr>
        <w:t xml:space="preserve"> тенгені құрайды.</w:t>
      </w:r>
    </w:p>
    <w:p>
      <w:pPr>
        <w:pStyle w:val="Normal"/>
        <w:numPr>
          <w:ilvl w:val="0"/>
          <w:numId w:val="1"/>
        </w:numPr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>ЖК «Верховенко С.В.» ке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ңсе тауарларын сатып алуға шарт жасасты 284000 тенге соммада</w:t>
      </w:r>
      <w:r>
        <w:rPr>
          <w:rFonts w:cs="KZ Times New Roman;Times New Roman" w:ascii="KZ Times New Roman;Times New Roman" w:hAnsi="KZ Times New Roman;Times New Roman"/>
          <w:sz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Мемлекеттік рәміздерді сатып алуға шарт жасасты 100000 тенге соммада№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>Қорытындысы: ия- бір ауыздан.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5</w:t>
      </w:r>
      <w:r>
        <w:rPr>
          <w:rFonts w:cs="KZ Times New Roman;Times New Roman" w:ascii="KZ Times New Roman;Times New Roman" w:hAnsi="KZ Times New Roman;Times New Roman"/>
          <w:sz w:val="28"/>
        </w:rPr>
        <w:t>. Мемлекеттік сатып алу қорытындысын бекіткеннен кейін 5 жұмыс күні аралығында жеңіп шыққан шабдықтаушылармен мемлекеттік сатып алу шартына отыру.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6</w:t>
      </w:r>
      <w:r>
        <w:rPr>
          <w:rFonts w:cs="KZ Times New Roman;Times New Roman" w:ascii="KZ Times New Roman;Times New Roman" w:hAnsi="KZ Times New Roman;Times New Roman"/>
          <w:sz w:val="28"/>
        </w:rPr>
        <w:t>. Мемлекеттік сатып алу қорытындысын бекіткеннен кейін 1 жұмыс күні аралығында веб-сайтқа қорытындыны жариялау, 21 шілде 2007 жылғы № 303 «Мемлекеттік сатып алу туралы» ҚР Заңының 1 бабында қарастырылғандай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>Комиссия төрайымы:</w:t>
        <w:tab/>
        <w:tab/>
        <w:tab/>
        <w:tab/>
        <w:t>Т.М. Паюк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>Комиссия мүшелері:</w:t>
        <w:tab/>
        <w:tab/>
        <w:tab/>
        <w:tab/>
        <w:t>Ж.А. Катчебаева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ab/>
        <w:tab/>
        <w:tab/>
        <w:tab/>
        <w:tab/>
        <w:tab/>
        <w:tab/>
        <w:t>Л.Ф. Родунер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  <w:tab/>
        <w:tab/>
        <w:tab/>
        <w:tab/>
        <w:tab/>
        <w:tab/>
        <w:tab/>
        <w:t>В.С. Лебединская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</w:rPr>
      </w:pPr>
      <w:r>
        <w:rPr>
          <w:rFonts w:cs="KZ Times New Roman;Times New Roman" w:ascii="KZ Times New Roman;Times New Roman" w:hAnsi="KZ Times New Roman;Times New Roman"/>
          <w:sz w:val="28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sz w:val="28"/>
        </w:rPr>
        <w:t>Комиссия хатшысы:</w:t>
        <w:tab/>
        <w:tab/>
        <w:tab/>
        <w:tab/>
        <w:t>Н.С. Баспаков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lang w:val="ru-MD"/>
        </w:rPr>
      </w:pPr>
      <w:r>
        <w:rPr>
          <w:rFonts w:cs="KZ Times New Roman;Times New Roman" w:ascii="KZ Times New Roman;Times New Roman" w:hAnsi="KZ Times New Roman;Times New Roman"/>
          <w:lang w:val="ru-MD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Z Times New Roman;Times New Roman" w:hAnsi="KZ Times New Roman;Times New Roman" w:cs="KZ Times New Roman;Times New Roman"/>
      <w:sz w:val="28"/>
      <w:lang w:val="ru-M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41:00Z</dcterms:created>
  <dc:creator>13</dc:creator>
  <dc:description/>
  <cp:keywords/>
  <dc:language>en-US</dc:language>
  <cp:lastModifiedBy>User</cp:lastModifiedBy>
  <dcterms:modified xsi:type="dcterms:W3CDTF">2009-02-10T12:18:00Z</dcterms:modified>
  <cp:revision>4</cp:revision>
  <dc:subject/>
  <dc:title>Шешім</dc:title>
</cp:coreProperties>
</file>